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tmorency Secondary Colle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CAL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Personal Detai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79"/>
        <w:gridCol w:w="2040"/>
        <w:gridCol w:w="423"/>
        <w:gridCol w:w="1703"/>
        <w:gridCol w:w="761"/>
        <w:gridCol w:w="246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art I  Information about YOU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(Home)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(Mobile)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: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urb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work p/t or casual?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f yes, answer questions below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Name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 Nam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Addres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Phone 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ther Hobbies/Interests/Commitment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E.g. after school/weekend spo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art II  Information about your family: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ian Contact 1: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ian Contact 2: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Phone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others/Sisters attending Monty SC </w:t>
            </w:r>
            <w:r>
              <w:rPr>
                <w:rFonts w:cs="Arial" w:ascii="Arial" w:hAnsi="Arial"/>
                <w:i/>
              </w:rPr>
              <w:t>(include name and year level)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3"/>
        <w:gridCol w:w="2520"/>
        <w:gridCol w:w="1440"/>
        <w:gridCol w:w="900"/>
        <w:gridCol w:w="2546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 III  Information about your VCAL Course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er your </w:t>
            </w:r>
            <w:r>
              <w:rPr>
                <w:rFonts w:cs="Arial" w:ascii="Arial" w:hAnsi="Arial"/>
                <w:u w:val="single"/>
              </w:rPr>
              <w:t>subjects</w:t>
            </w:r>
            <w:r>
              <w:rPr>
                <w:rFonts w:cs="Arial" w:ascii="Arial" w:hAnsi="Arial"/>
              </w:rPr>
              <w:t xml:space="preserve"> for 2010: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L Personal Development Skill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L Work Related Skills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L Literacy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s??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 details of your </w:t>
            </w:r>
            <w:r>
              <w:rPr>
                <w:rFonts w:cs="Arial" w:ascii="Arial" w:hAnsi="Arial"/>
                <w:u w:val="single"/>
              </w:rPr>
              <w:t>VET/TAFE/ASBA</w:t>
            </w:r>
            <w:r>
              <w:rPr>
                <w:rFonts w:cs="Arial" w:ascii="Arial" w:hAnsi="Arial"/>
              </w:rPr>
              <w:t xml:space="preserve"> for 2010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/Area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/dates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:</w:t>
            </w:r>
          </w:p>
        </w:tc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details of any courses/certificates/subjects you completed last year, which may contribute to your current VCAL.  E.g. First Aid Certificate I, TAFE Gap Certificate, Foundation Maths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50495</wp:posOffset>
                </wp:positionV>
                <wp:extent cx="6286500" cy="24765"/>
                <wp:effectExtent l="635" t="1397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.85pt" to="489.55pt,13.75pt" stroked="t" o:allowincell="f" style="position:absolute">
                <v:stroke color="black" weight="19080" dashstyle="dashdot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ice Use Onl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17"/>
        <w:gridCol w:w="1698"/>
        <w:gridCol w:w="1823"/>
        <w:gridCol w:w="1705"/>
        <w:gridCol w:w="152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te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erac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k Related Skill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sonal Development Skill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ustry Skill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CE Subjects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 credi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 credit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 credi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 credit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 credit per 100h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 credi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                                                 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me:  ___________________________  Home Group: 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41:00Z</dcterms:created>
  <dc:creator>DE&amp;T User</dc:creator>
  <dc:description/>
  <dc:language>en-US</dc:language>
  <cp:lastModifiedBy>nha</cp:lastModifiedBy>
  <cp:lastPrinted>2009-11-20T11:47:00Z</cp:lastPrinted>
  <dcterms:modified xsi:type="dcterms:W3CDTF">2009-11-20T01:14:00Z</dcterms:modified>
  <cp:revision>4</cp:revision>
  <dc:subject/>
  <dc:title>Information about YOU</dc:title>
</cp:coreProperties>
</file>