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48"/>
          <w:szCs w:val="48"/>
        </w:rPr>
        <w:t>My Journal</w:t>
      </w:r>
      <w:r>
        <w:rPr>
          <w:rFonts w:cs="Comic Sans MS" w:ascii="Comic Sans MS" w:hAnsi="Comic Sans MS"/>
          <w:b/>
          <w:sz w:val="36"/>
          <w:szCs w:val="36"/>
        </w:rPr>
        <w:t>—Health &amp; Wellbeing Project Week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55245</wp:posOffset>
                </wp:positionV>
                <wp:extent cx="3209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4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55245</wp:posOffset>
                </wp:positionV>
                <wp:extent cx="3094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4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12140</wp:posOffset>
                </wp:positionV>
                <wp:extent cx="30861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828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288pt;margin-top:48.2pt;width:242.95pt;height:143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755640</wp:posOffset>
                </wp:positionV>
                <wp:extent cx="3200400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8pt;margin-top:453.2pt;width:251.95pt;height:179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497840</wp:posOffset>
                </wp:positionV>
                <wp:extent cx="3200400" cy="4914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15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.85pt;margin-top:39.2pt;width:251.95pt;height:38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379095</wp:posOffset>
                </wp:positionV>
                <wp:extent cx="3209290" cy="4923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n PDS classes I have been working on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ME, MY PERSONAL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&amp; MY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alligraphy" w:hAnsi="Lucida Calligraphy" w:cs="Lucida Calligraph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8"/>
                                <w:szCs w:val="28"/>
                              </w:rPr>
                              <w:t>Last week we started My Personality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What I have learned about my personality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hings that have influenced my personality inclu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87.7pt;mso-wrap-distance-left:9.05pt;mso-wrap-distance-right:9.05pt;mso-wrap-distance-top:0pt;mso-wrap-distance-bottom:0pt;margin-top:2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n PDS classes I have been working on…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sz w:val="28"/>
                          <w:szCs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8"/>
                          <w:szCs w:val="28"/>
                        </w:rPr>
                        <w:t>ME, MY PERSONAL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sz w:val="28"/>
                          <w:szCs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8"/>
                          <w:szCs w:val="28"/>
                        </w:rPr>
                        <w:t>&amp; MY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alligraphy" w:hAnsi="Lucida Calligraphy" w:cs="Lucida Calligraphy"/>
                          <w:sz w:val="28"/>
                          <w:szCs w:val="2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28"/>
                          <w:szCs w:val="28"/>
                        </w:rPr>
                        <w:t>Last week we started My Personality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What I have learned about my personality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hings that have influenced my personality inclu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493395</wp:posOffset>
                </wp:positionV>
                <wp:extent cx="3094990" cy="1837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To remember names of people I am introduced to, I wil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38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To remember names of people I am introduced to, I wil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5636895</wp:posOffset>
                </wp:positionV>
                <wp:extent cx="32092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What 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learne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about others in my cla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0.7pt;mso-wrap-distance-left:9.05pt;mso-wrap-distance-right:9.05pt;mso-wrap-distance-top:0pt;mso-wrap-distance-bottom:0pt;margin-top:44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What I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learned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about others in my cla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5165090</wp:posOffset>
                </wp:positionV>
                <wp:extent cx="30861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2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288pt;margin-top:406.7pt;width:242.95pt;height:206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421890</wp:posOffset>
                </wp:positionV>
                <wp:extent cx="3086100" cy="2514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288pt;margin-top:190.7pt;width:242.95pt;height:197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5046345</wp:posOffset>
                </wp:positionV>
                <wp:extent cx="3094990" cy="2637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9999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9999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999999"/>
                              </w:rPr>
                              <w:drawing>
                                <wp:inline distT="0" distB="0" distL="0" distR="0">
                                  <wp:extent cx="2875280" cy="197167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7.7pt;mso-wrap-distance-left:9.05pt;mso-wrap-distance-right:9.05pt;mso-wrap-distance-top:0pt;mso-wrap-distance-bottom:0pt;margin-top:397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999999"/>
                        </w:rPr>
                      </w:pPr>
                      <w:r>
                        <w:rPr>
                          <w:rFonts w:cs="Comic Sans MS" w:ascii="Comic Sans MS" w:hAnsi="Comic Sans MS"/>
                          <w:color w:val="9999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999999"/>
                        </w:rPr>
                      </w:pPr>
                      <w:r>
                        <w:rPr>
                          <w:rFonts w:cs="Comic Sans MS" w:ascii="Comic Sans MS" w:hAnsi="Comic Sans MS"/>
                          <w:color w:val="999999"/>
                        </w:rPr>
                        <w:drawing>
                          <wp:inline distT="0" distB="0" distL="0" distR="0">
                            <wp:extent cx="2875280" cy="197167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5280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2303145</wp:posOffset>
                </wp:positionV>
                <wp:extent cx="3094990" cy="2523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Brainstorming is a great way to get ideas. The main rules of brainstorming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98.7pt;mso-wrap-distance-left:9.05pt;mso-wrap-distance-right:9.05pt;mso-wrap-distance-top:0pt;mso-wrap-distance-bottom:0pt;margin-top:181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Brainstorming is a great way to get ideas. The main rules of brainstorming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Personal Development Unit 1—Senior Projec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14:00Z</dcterms:created>
  <dc:creator>Chris &amp; Nancye Inc</dc:creator>
  <dc:description/>
  <dc:language>en-US</dc:language>
  <cp:lastModifiedBy>nha</cp:lastModifiedBy>
  <cp:lastPrinted>2006-05-03T20:52:00Z</cp:lastPrinted>
  <dcterms:modified xsi:type="dcterms:W3CDTF">2010-02-07T10:24:00Z</dcterms:modified>
  <cp:revision>7</cp:revision>
  <dc:subject/>
  <dc:title>K</dc:title>
</cp:coreProperties>
</file>