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C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onak Pl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LLAMB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:    9432 8506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:   0432 090 4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kiim-xx_92@hotmail.c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  Montmorency S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E Year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, Maths (General), Physical Education, Health &amp; Human Development, Biology, Psych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History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 2008—Curr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tail Assistant</w:t>
            </w:r>
            <w:r>
              <w:rPr>
                <w:rFonts w:cs="Arial" w:ascii="Arial" w:hAnsi="Arial"/>
              </w:rPr>
              <w:t>, Bakers Delight, St Hel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Team Lea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Serv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 Customer Service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Handling, including Close of Sto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 (2 weeks school work experienc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indergarten Assistant</w:t>
            </w:r>
            <w:r>
              <w:rPr>
                <w:rFonts w:cs="Arial" w:ascii="Arial" w:hAnsi="Arial"/>
              </w:rPr>
              <w:t>, Yallambie Park Pre-School, Yallamb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includ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 up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ing children to participate in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ing up activit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e with parents and kindergarten staf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s</w:t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ly participate in inter-school spo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ched Yr8/9 Girls Basketball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 of Rock Eisteddfod Team (Dance &amp; Choreograph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Skills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or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 communication skill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ship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work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n to lea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ted to achieve go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s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 (Hurstbridge Hurrican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ball (Local Competi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fitn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es: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 Sha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r’s Delight, St Hel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8 6585 / 0422 412 1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Faulk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ing Teacher Student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morency Secondary Colle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2 1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Resume—Kim Cl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5:59:00Z</dcterms:created>
  <dc:creator>DE&amp;T User</dc:creator>
  <dc:description/>
  <cp:keywords/>
  <dc:language>en-US</dc:language>
  <cp:lastModifiedBy>nha</cp:lastModifiedBy>
  <cp:lastPrinted>2009-08-25T12:53:00Z</cp:lastPrinted>
  <dcterms:modified xsi:type="dcterms:W3CDTF">2009-08-25T03:28:00Z</dcterms:modified>
  <cp:revision>11</cp:revision>
  <dc:subject/>
  <dc:title>Name</dc:title>
</cp:coreProperties>
</file>