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 w:eastAsia="en-US"/>
        </w:rPr>
      </w:pPr>
      <w:r>
        <w:rPr>
          <w:lang w:val="en-A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14605</wp:posOffset>
            </wp:positionV>
            <wp:extent cx="1345565" cy="975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CAL CONTRACT 2010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84"/>
        <w:gridCol w:w="1083"/>
        <w:gridCol w:w="282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AL LV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ontact Detail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ome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obil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/TAFE/ASBA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ours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Location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Day/s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Montmorency Secondary College VCAL program provides students with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hands on, applied learning progra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 opportunity to develop practical employability, literacy and numeracy skill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flexible program that combines school with TAFE or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 ……………………...… wish to be enrolled in VCAL at Montmorency Secondary College and give an undertaking that;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</w:tblGrid>
      <w:tr>
        <w:trPr>
          <w:trHeight w:val="38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I will attend all home room sessions, VCAL, VCE &amp; VET sessions. </w:t>
            </w:r>
            <w:r>
              <w:rPr>
                <w:i/>
                <w:sz w:val="20"/>
              </w:rPr>
              <w:t>(A medical certificate must be supplied for absences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 will notify Mrs Harrison/Mr Weeding immediately, if I do not attend one of my VET/ASBA days.</w:t>
              <w:br/>
            </w:r>
            <w:r>
              <w:rPr>
                <w:i/>
                <w:sz w:val="20"/>
              </w:rPr>
              <w:t>(You cannot achieve a VCAL certificate without the required number of VET/ASBA hour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 will be punctual to classes and all VCAL activitie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 will work to the best of my abilit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 will follow all teacher instruction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 will not distract other students or jeopardize their learning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 will use technology appropriately and keep a digital copy of work in my VCAL folder on the school network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 will represent the school appropriately at all external activitie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 will seek assistance when needed and notify Mr Weeding/Mrs Harrison immediately if I am unable to fulfill the obligations of this contract, for any reaso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I understand that if I do not adhere to these conditions, I will be exited from the VCAL program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2"/>
        <w:gridCol w:w="26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udent signature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CAL Coordinator signature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VCAL_Contract2009.doc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US"/>
    </w:rPr>
  </w:style>
  <w:style w:type="character" w:styleId="FooterChar">
    <w:name w:val="Footer Char"/>
    <w:basedOn w:val="DefaultParagraphFont"/>
    <w:qFormat/>
    <w:rPr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40:00Z</dcterms:created>
  <dc:creator>WEISHEIT</dc:creator>
  <dc:description/>
  <cp:keywords/>
  <dc:language>en-US</dc:language>
  <cp:lastModifiedBy>Andrew Burt</cp:lastModifiedBy>
  <cp:lastPrinted>2009-11-20T12:15:00Z</cp:lastPrinted>
  <dcterms:modified xsi:type="dcterms:W3CDTF">2009-11-20T14:19:00Z</dcterms:modified>
  <cp:revision>6</cp:revision>
  <dc:subject/>
  <dc:title> </dc:title>
</cp:coreProperties>
</file>