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19"/>
        <w:gridCol w:w="9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TMORENCY S.C.  SENIOR VCAL  WRS  EVIDENCE FOLIO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mester I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idence in Foli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ch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rientation  0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My Desktop Instruction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rientation  0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HS; Safe@work--General Tes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rientation 0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HS; Safe@work--Specific Tes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Orientation 0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Resu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19"/>
        <w:gridCol w:w="9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TMORENCY S.C.  SENIOR VCAL  WRS  EVIDENCE FOLIO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idence in Foli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ch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i/>
                <w:sz w:val="28"/>
                <w:szCs w:val="28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16:00Z</dcterms:created>
  <dc:creator>DE&amp;T User</dc:creator>
  <dc:description/>
  <dc:language>en-US</dc:language>
  <cp:lastModifiedBy>nha</cp:lastModifiedBy>
  <cp:lastPrinted>2010-02-07T18:37:00Z</cp:lastPrinted>
  <dcterms:modified xsi:type="dcterms:W3CDTF">2010-02-07T07:39:00Z</dcterms:modified>
  <cp:revision>4</cp:revision>
  <dc:subject/>
  <dc:title/>
</cp:coreProperties>
</file>