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8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f you were a colour, what colour would you be? Wh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Create a ‘symbol’ that could represent who you are. </w:t>
            </w:r>
            <w:r>
              <w:rPr>
                <w:rFonts w:cs="Calibri" w:ascii="Calibri" w:hAnsi="Calibri"/>
                <w:b/>
                <w:i/>
              </w:rPr>
              <w:t>(You can use a pre-existing one if you cannot create your own.)</w:t>
            </w:r>
            <w:r>
              <w:rPr>
                <w:rFonts w:cs="Calibri" w:ascii="Calibri" w:hAnsi="Calibri"/>
                <w:b/>
              </w:rPr>
              <w:t xml:space="preserve"> What does this symbol mean and how does it relate to you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f you were a shape, what shape would you be and why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f you were an animal, what animal would you be and why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leo Ndalianis/VCAL/orientationVCAL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10:00Z</dcterms:created>
  <dc:creator>Cleo Ndalianis</dc:creator>
  <dc:description/>
  <cp:keywords/>
  <dc:language>en-US</dc:language>
  <cp:lastModifiedBy>Cleo Ndalianis</cp:lastModifiedBy>
  <cp:lastPrinted>2009-11-23T13:16:00Z</cp:lastPrinted>
  <dcterms:modified xsi:type="dcterms:W3CDTF">2009-11-23T02:16:00Z</dcterms:modified>
  <cp:revision>3</cp:revision>
  <dc:subject/>
  <dc:title/>
</cp:coreProperties>
</file>